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ews Release</w:t>
      </w:r>
    </w:p>
    <w:p>
      <w:pPr>
        <w:pStyle w:val="BodyText2"/>
        <w:jc w:val="center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</w:r>
    </w:p>
    <w:p>
      <w:pPr>
        <w:pStyle w:val="BodyText2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  <w:t xml:space="preserve">Venture capital funding up 35% to €314m 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ut concern expressed on drop in funding for start-ups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IVCA  publishes VenturePulse survey for nine months to September 2014       </w:t>
      </w:r>
    </w:p>
    <w:p>
      <w:pPr>
        <w:pStyle w:val="BodyText2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Dublin; Thursday, 20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sz w:val="22"/>
          <w:szCs w:val="22"/>
        </w:rPr>
        <w:t xml:space="preserve"> November, 2014: </w:t>
      </w:r>
      <w:r>
        <w:rPr>
          <w:rFonts w:cs="Arial" w:ascii="Arial" w:hAnsi="Arial"/>
          <w:bCs/>
          <w:sz w:val="22"/>
          <w:szCs w:val="22"/>
        </w:rPr>
        <w:t>Irish SMEs raised €314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 venture capital funding in the nine months to September 30</w:t>
      </w:r>
      <w:r>
        <w:rPr>
          <w:rFonts w:cs="Arial" w:ascii="Arial" w:hAnsi="Arial"/>
          <w:bCs/>
          <w:sz w:val="22"/>
          <w:szCs w:val="22"/>
          <w:vertAlign w:val="superscript"/>
        </w:rPr>
        <w:t>th</w:t>
      </w:r>
      <w:r>
        <w:rPr>
          <w:rFonts w:cs="Arial" w:ascii="Arial" w:hAnsi="Arial"/>
          <w:bCs/>
          <w:sz w:val="22"/>
          <w:szCs w:val="22"/>
        </w:rPr>
        <w:t xml:space="preserve">, an increase of 35% on the same period last year according to the Irish Venture Capital Association. However, its VenturePulse survey published today expresses concern at a major drop in funding for start-ups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5% of total funds raised were used for growth or further expansion. However, the study warns that just 5% of funding went to start-ups and that expansion funds need to be renewed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>We remain optimistic that current fund raising rounds due to completed by a number of VC firms over the next few months will sustain this encouraging overall level of activity,” commented John Flynn, chairman, IVCA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He said that the Irish venture capital community continues to be the main source of funding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for Irish innovative SMEs both through direct investment and as the local lead investor for international syndicate investors who invested €170m in this period.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He added that 10% of the funds were raised by two Irish companies who went directly to Silicon Valley. “This is a tremendous validation of the growing reputation of the Irish technology sector and reflects increased confidence by Irish entrepreneurs.”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ever, </w:t>
      </w:r>
      <w:r>
        <w:rPr>
          <w:rFonts w:cs="Arial" w:ascii="Arial" w:hAnsi="Arial"/>
          <w:bCs/>
          <w:sz w:val="22"/>
          <w:szCs w:val="22"/>
        </w:rPr>
        <w:t>Regina Breheny, director general, IVCA</w:t>
      </w:r>
      <w:r>
        <w:rPr>
          <w:rFonts w:cs="Arial" w:ascii="Arial" w:hAnsi="Arial"/>
          <w:sz w:val="22"/>
          <w:szCs w:val="22"/>
        </w:rPr>
        <w:t xml:space="preserve"> expressed concern that first round seed funding for start-ups has fallen to 5% of funds. This compared to 21% in 2013 and to 19% in 2012.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he commented, “The seed funds supported by the banking sector and Enterprise Ireland’s Seed &amp; Venture Capital Programme of 2006-2012 are close to being fully invested. These funds need to be renewed if entrepreneurs are to be supported as actively as in the last five years.”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iCs w:val="false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 VenturePulse survey finds that since the onset of the credit crunch in 2008, approximately 980 Irish SMEs raised venture capital of €2bn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>These funds were raised almost exclusively by Irish VC fund managers who during this period supported the creation of up to 20,000 jobs and attracted over €825m of capital into Ireland,” added Regina Breheny. “It is highly significant that this leveraged the State’s investment through the Seed &amp; Venture Capital Programme by almost seven times.”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ummary: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UNDS RAISED</w:t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  <w:t>The IVCA VenturePulse survey shows that Irish companies raised €314.4m from investors in the nine months to end September 2014, despite the continuing global credit crunch. This compares with funds raised of €232.6 in the same period of 2013 and to €184.8m in 2012, an increase of 70% in the two year period.</w:t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Heading1"/>
        <w:rPr>
          <w:rFonts w:ascii="Arial" w:hAnsi="Arial" w:cs="Arial"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z w:val="22"/>
          <w:szCs w:val="22"/>
        </w:rPr>
        <w:t>SEED/EARLY STAGE</w:t>
      </w:r>
    </w:p>
    <w:p>
      <w:pPr>
        <w:pStyle w:val="Heading1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Total seed funds raised in the nine months to end September 2014 is €17m (5% of total funds raised). This compares to €48.5m (21% of total funds raised) in the same period in 2013 and to €34.2m (18.6% of total funds raised) in 2012.</w:t>
      </w:r>
      <w:r>
        <w:rPr>
          <w:i w:val="false"/>
          <w:iCs w:val="false"/>
        </w:rPr>
        <w:t xml:space="preserve"> </w:t>
      </w:r>
    </w:p>
    <w:p>
      <w:pPr>
        <w:pStyle w:val="Normal"/>
        <w:rPr>
          <w:i/>
          <w:i/>
          <w:iCs/>
          <w:lang w:val="en-IE"/>
        </w:rPr>
      </w:pPr>
      <w:r>
        <w:rPr>
          <w:i/>
          <w:iCs/>
          <w:lang w:val="en-IE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ENDS</w:t>
      </w:r>
    </w:p>
    <w:p>
      <w:pPr>
        <w:pStyle w:val="NoSpacing"/>
        <w:rPr/>
      </w:pPr>
      <w:r>
        <w:rPr>
          <w:rFonts w:cs="Arial" w:ascii="Arial" w:hAnsi="Arial"/>
          <w:b/>
        </w:rPr>
        <w:t>For press queries or interview please contact:</w:t>
      </w:r>
    </w:p>
    <w:p>
      <w:pPr>
        <w:pStyle w:val="NoSpacing"/>
        <w:rPr/>
      </w:pPr>
      <w:r>
        <w:rPr>
          <w:rFonts w:cs="Arial" w:ascii="Arial" w:hAnsi="Arial"/>
        </w:rPr>
        <w:t>Regina Breheny, Director General, IVCA, Mob: 087 051 7754 or</w:t>
      </w:r>
    </w:p>
    <w:p>
      <w:pPr>
        <w:pStyle w:val="NoSpacing"/>
        <w:rPr/>
      </w:pPr>
      <w:r>
        <w:rPr>
          <w:rFonts w:cs="Arial" w:ascii="Arial" w:hAnsi="Arial"/>
        </w:rPr>
        <w:t>Ronnie Simpson, Simpson Consulting,</w:t>
      </w:r>
    </w:p>
    <w:p>
      <w:pPr>
        <w:pStyle w:val="NoSpacing"/>
        <w:rPr/>
      </w:pPr>
      <w:r>
        <w:rPr>
          <w:rFonts w:cs="Arial" w:ascii="Arial" w:hAnsi="Arial"/>
          <w:lang w:val="it-IT"/>
        </w:rPr>
        <w:t>T: 01-260 5300; Mob: 086 855 9410; E: ronnie@simpsonconsulting.i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Cs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  <w:lang w:val="en-IE"/>
    </w:rPr>
  </w:style>
  <w:style w:type="paragraph" w:styleId="BodyText3">
    <w:name w:val="Body Text 3"/>
    <w:basedOn w:val="Normal"/>
    <w:qFormat/>
    <w:pPr/>
    <w:rPr>
      <w:b/>
      <w:bCs/>
      <w:i/>
      <w:i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IE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19:00Z</dcterms:created>
  <dc:creator>rbreheny</dc:creator>
  <dc:description/>
  <cp:keywords/>
  <dc:language>en-US</dc:language>
  <cp:lastModifiedBy>Ronnie Simpson</cp:lastModifiedBy>
  <cp:lastPrinted>2014-11-18T15:02:00Z</cp:lastPrinted>
  <dcterms:modified xsi:type="dcterms:W3CDTF">2014-11-19T11:28:00Z</dcterms:modified>
  <cp:revision>12</cp:revision>
  <dc:subject/>
  <dc:title>Technology Firms Raised € 71m in the 3rd quarter of 2008, bringing the total funds raised in 2008 to € 174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C44BA0A3BC5C34DB8EF0D97793BE2A3</vt:lpwstr>
  </property>
</Properties>
</file>